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>
          <w:trHeight w:val="102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brazowanie w gastroenter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ogólny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definiowanie problemu diagnostycznego i zmodyfikowanie postępowania diagnostyczne odpowiednio do indywidualnego problemu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szczegółowy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>potrafi obsługiwać aparaturę radiologiczną przeznaczoną do  tomografii komputerowej i rezonansu magnety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M1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M1_U01, M1_U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M1_U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5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1:00Z</dcterms:modified>
  <cp:revision>4</cp:revision>
  <dc:subject/>
  <dc:title>Karta modułu/przedmiotu</dc:title>
</cp:coreProperties>
</file>